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80" w:right="-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их і якісних характеристик та очікуваної вартості предмета закупівл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240" w:after="24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азва предмета закупівлі - Газове паливо (Природний газ)</w:t>
      </w:r>
    </w:p>
    <w:p>
      <w:pPr>
        <w:pStyle w:val="Normal"/>
        <w:spacing w:lineRule="auto" w:line="276" w:before="240" w:after="24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акупівля газу необхідна для виготовлення теплової енергії, що забезпечує опалення приміщень будівель та приготування гарячої води для побутових і технологічних потреб УДЦР та філій.</w:t>
      </w:r>
    </w:p>
    <w:p>
      <w:pPr>
        <w:pStyle w:val="Normal"/>
        <w:spacing w:lineRule="auto" w:line="276" w:before="240" w:after="24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Технічні та якісні характеристики предмету закупівлі повинні відповідати вимогам Правил постачання природного газу, затверджених постановою Національної комісії, що здійснює державне регулювання у сферах енергетики та комунальних послуг від 30 вересня 2015 року № 2496, зареєстрованих в Міністерстві юстиції України 06 листопада 2015 року за № 1382/27827 та змін до Правил постачання природного газу, затверджених постановою Національної комісії, що здійснює державне регулювання у сферах енергетики та комунальних послуг від 11 серпня 2016 року № 1418, зареєстрованих в Міністерстві юстиції України 07 листопада 2016 року за № 1447/29577</w:t>
      </w:r>
    </w:p>
    <w:p>
      <w:pPr>
        <w:pStyle w:val="Normal"/>
        <w:spacing w:lineRule="auto" w:line="276" w:before="240" w:after="24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рієнтовний об’єм природного газу на потреби УДЦР з врахуванням філій на період з 01.11.2021 р. по 31.01.2022 р. становить 122 344 м</w:t>
      </w:r>
      <w:r>
        <w:rPr>
          <w:rStyle w:val="StrongEmphasis"/>
          <w:b w:val="false"/>
          <w:sz w:val="28"/>
          <w:szCs w:val="28"/>
          <w:vertAlign w:val="superscript"/>
          <w:lang w:val="uk-UA"/>
        </w:rPr>
        <w:t>3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24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проаналізувавши ринок природного газу спостерігається динамічне коливання та поступове зростання ціни природного газу за 1000 куб.м. на європейському ринку. Так станом на 02.09.2021 року (час подання 1-ї заявки на торги) вона становила 29,7 тис.грн., а станом на сьогодні зросла до 36,0 тис.грн.</w:t>
      </w:r>
    </w:p>
    <w:p>
      <w:pPr>
        <w:pStyle w:val="Normal"/>
        <w:spacing w:lineRule="auto" w:line="276" w:before="240" w:after="24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раховуючи вказане, приймаючи прогнозовану </w:t>
      </w:r>
      <w:r>
        <w:rPr>
          <w:sz w:val="28"/>
          <w:szCs w:val="28"/>
          <w:lang w:val="uk-UA"/>
        </w:rPr>
        <w:t xml:space="preserve">ціну природного газу </w:t>
        <w:br/>
        <w:t xml:space="preserve">за 1000 куб.м. – 37 500,00 грн., </w:t>
      </w:r>
      <w:r>
        <w:rPr>
          <w:rStyle w:val="StrongEmphasis"/>
          <w:b w:val="false"/>
          <w:sz w:val="28"/>
          <w:szCs w:val="28"/>
          <w:lang w:val="uk-UA"/>
        </w:rPr>
        <w:t xml:space="preserve">очікувана вартість предмету закупівлі становить </w:t>
        <w:br/>
        <w:t>4 587 900,00 грн. (чотири мільйони п’ятсот вісімдесят сім тисяч дев’ятсот грн. 00 коп.) з ПД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22:00Z</dcterms:created>
  <dc:creator>РИБАКОВ Володимир Олександрович</dc:creator>
  <dc:description/>
  <cp:keywords/>
  <dc:language>en-US</dc:language>
  <cp:lastModifiedBy>ФУЗІК Ірина Валеріївна</cp:lastModifiedBy>
  <cp:lastPrinted>2021-10-26T17:52:00Z</cp:lastPrinted>
  <dcterms:modified xsi:type="dcterms:W3CDTF">2021-12-17T07:46:00Z</dcterms:modified>
  <cp:revision>7</cp:revision>
  <dc:subject/>
  <dc:title>Фізична охорона – це комплекс заходів, спрямованих на охорону об'єкта, збереження товарно-матеріальних цінностей та забезпечення його функціонування</dc:title>
</cp:coreProperties>
</file>